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Heading1"/>
        <w:jc w:val="center"/>
        <w:rPr/>
      </w:pPr>
      <w:r>
        <w:rPr/>
        <w:t>Interview 44</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i/>
          <w:sz w:val="22"/>
        </w:rPr>
        <w:t>Due to wind conditions on site, much of this interview is difficult to hear.</w:t>
      </w:r>
    </w:p>
    <w:p>
      <w:pPr>
        <w:pStyle w:val="Normal"/>
        <w:spacing w:lineRule="auto" w:line="360"/>
        <w:jc w:val="both"/>
        <w:rPr>
          <w:rFonts w:ascii="Times New Roman" w:hAnsi="Times New Roman" w:cs="Times New Roman"/>
          <w:i/>
          <w:i/>
          <w:sz w:val="22"/>
        </w:rPr>
      </w:pPr>
      <w:r>
        <w:rPr>
          <w:rFonts w:cs="Times New Roman" w:ascii="Times New Roman" w:hAnsi="Times New Roman"/>
          <w:i/>
          <w:sz w:val="22"/>
        </w:rPr>
      </w:r>
    </w:p>
    <w:p>
      <w:pPr>
        <w:pStyle w:val="Normal"/>
        <w:spacing w:lineRule="auto" w:line="360"/>
        <w:jc w:val="both"/>
        <w:rPr/>
      </w:pPr>
      <w:r>
        <w:rPr>
          <w:rFonts w:cs="Times New Roman" w:ascii="Times New Roman" w:hAnsi="Times New Roman"/>
          <w:sz w:val="22"/>
        </w:rPr>
        <w:t>DG:</w:t>
        <w:tab/>
        <w:t>Are you interested in history and learning about the pas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Yes I am interested.</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DG:</w:t>
        <w:tab/>
        <w:t>Do you think it is important for everyone in Quseir, for the whole city to know about their history?</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They should know about this excavation and their history.</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Before you started working here, what did you know about the sit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This was Quseir, the main city in the past. It was the place where the people in the pilgrimage season came here, to go to Mecca. It was the main port for them, here. It has buildings, but nothing mor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Did your father or your grandfather ever tell you any stories about the site when you were younger?</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I know from my father and grandfather that this place was for Romans and then for the Islamic period.</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Before the Mövenpick was built, did you fish her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I spend nights and days here fishing.</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Was it good fishing?</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There was good fishing here, because it was the main port here for fishing for 20 km around.</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Are you still allowed to fish her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I need to have permission from the police station to fish her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Did people come here for any reason other than to fish?</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In the spring we have a spring day called Jamerasing (?) here, and people came here to enjoy themselves until now.</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Where do people go now?</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On beaches away from resorts. That is where people can enjoy themselves now.</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Do you remember the American excavations her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Yes, They excavated here, but I don't know where. They were digging and excavating. They were all Americans. The holes were not very wide, the holes that the excavation mad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Did people from Quseir work with them?</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Ye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Do you know of any other sites in the area?</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Wadi Nakheil and Wadi Hammamat. This is the main road for people from the pilgrimage season to pass from here. [Fawakhir is also mentioned]. There were many places for people to make camps there, and to show a light so that other people can see that there was a camp ther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Where was thi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Fawakhir. About 90 km from her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DG:</w:t>
        <w:tab/>
        <w:t>Do you think that Islamic sites should be excavated?</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I don't mind excavating the Islamic period.</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Would you mind working on the cemetery?</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It is good to excavate there, but I don't know if I would like to.</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What should be done with the human remains now?</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They should be buried, not beside the Mövenpick but in a place where they can have peace. Maybe in Quseir.</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Do you enjoy working her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Yes, of course because the work here is very good and the morality is very good her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What do you do when you are not working her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I was working in the phosphate company.</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Do the trench supervisors who you work with tell you why they want you to do what they want you to do?</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They show me everything. This is Roman things, this is Islamic things, how to dig, everything.</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Do you like working with the guys from Luxor?</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 xml:space="preserve">The Luxor men teach us how to dig, how to use the shovel and the trowel. </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How did you come to work on the sit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xxxx xxxx said that he wanted men to work on the excavation. We had to get permission to work her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Do you see the European archaeologists as different from tourist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You are very different. You are not here to enjoy yourselves, you are here to work.</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DG:</w:t>
        <w:tab/>
        <w:t>Do you sense that people in the city are pleased that we are her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Yes. People are very pleased that you are here. [unintelligible]... you help them with everything.</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Does it matter that it is a team from England that are doing it and not an Egyptian team?</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It doesn't matter. The more important thing is that it is done and done good.</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What would you like to see in a museum?</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I want to see everything.</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Should it just be the history of here, Quseir al-Qadim, or include all of the history of Quseir?</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No. It should just be the history of this plac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Where should it be? Here, or in Quseir?</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Her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DG:</w:t>
        <w:tab/>
        <w:t>Should it include just archaeologists’ stories about the site, or all of the stories about the sit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Just the archaeologist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Do you think that learning about the past will play any role in the future of Quseir?</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They should know everything about their heritage to continue our life together.</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Thank y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imes New Roman" w:hAnsi="Times New Roman" w:cs="Times New Roman"/>
      <w:b/>
      <w:bCs/>
      <w:sz w:val="22"/>
      <w:szCs w:val="22"/>
    </w:rPr>
  </w:style>
  <w:style w:type="paragraph" w:styleId="Heading2">
    <w:name w:val="Heading 2"/>
    <w:basedOn w:val="Normal"/>
    <w:next w:val="Normal"/>
    <w:qFormat/>
    <w:pPr>
      <w:keepNext w:val="true"/>
      <w:numPr>
        <w:ilvl w:val="1"/>
        <w:numId w:val="1"/>
      </w:numPr>
      <w:spacing w:lineRule="auto" w:line="360"/>
      <w:jc w:val="both"/>
      <w:outlineLvl w:val="1"/>
    </w:pPr>
    <w:rPr>
      <w:rFonts w:ascii="Times New Roman" w:hAnsi="Times New Roman" w:cs="Times New Roman"/>
      <w:i/>
      <w:iCs/>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1T00:26:00Z</dcterms:created>
  <dc:creator>Darren Glazier</dc:creator>
  <dc:description/>
  <dc:language>en-US</dc:language>
  <cp:lastModifiedBy>Darren Glazier</cp:lastModifiedBy>
  <dcterms:modified xsi:type="dcterms:W3CDTF">2003-12-21T00:26:00Z</dcterms:modified>
  <cp:revision>2</cp:revision>
  <dc:subject/>
  <dc:title>Quseir al-Qadim field season 2000</dc:title>
</cp:coreProperties>
</file>